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1455</wp:posOffset>
            </wp:positionH>
            <wp:positionV relativeFrom="paragraph">
              <wp:posOffset>-589915</wp:posOffset>
            </wp:positionV>
            <wp:extent cx="1741805" cy="755650"/>
            <wp:effectExtent l="0" t="0" r="0" b="0"/>
            <wp:wrapTight wrapText="bothSides">
              <wp:wrapPolygon edited="0">
                <wp:start x="-28" y="0"/>
                <wp:lineTo x="-28" y="21505"/>
                <wp:lineTo x="21600" y="21505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-589915</wp:posOffset>
            </wp:positionV>
            <wp:extent cx="2186305" cy="1847215"/>
            <wp:effectExtent l="0" t="0" r="0" b="0"/>
            <wp:wrapNone/>
            <wp:docPr id="2" name="manchester_logo_home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nchester_logo_home_fin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</wp:posOffset>
                </wp:positionH>
                <wp:positionV relativeFrom="paragraph">
                  <wp:posOffset>5690235</wp:posOffset>
                </wp:positionV>
                <wp:extent cx="360045" cy="3600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48.0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</wp:posOffset>
                </wp:positionH>
                <wp:positionV relativeFrom="paragraph">
                  <wp:posOffset>6118860</wp:posOffset>
                </wp:positionV>
                <wp:extent cx="360045" cy="3600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81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940</wp:posOffset>
                </wp:positionH>
                <wp:positionV relativeFrom="paragraph">
                  <wp:posOffset>5637530</wp:posOffset>
                </wp:positionV>
                <wp:extent cx="3828415" cy="473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Consented for DNA on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(v4 parent consent form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 v4 participant consent for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37.3pt;mso-wrap-distance-left:9.05pt;mso-wrap-distance-right:9.05pt;mso-wrap-distance-top:0pt;mso-wrap-distance-bottom:0pt;margin-top:443.9pt;mso-position-vertical-relative:text;margin-left: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Consented for DNA only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(v4 parent consent form </w:t>
                      </w:r>
                      <w:r>
                        <w:rPr>
                          <w:rFonts w:cs="Calibri" w:ascii="Calibri" w:hAnsi="Calibri"/>
                          <w:sz w:val="22"/>
                          <w:u w:val="single"/>
                        </w:rPr>
                        <w:t>or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 v4 participant consent form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940</wp:posOffset>
                </wp:positionH>
                <wp:positionV relativeFrom="paragraph">
                  <wp:posOffset>6094730</wp:posOffset>
                </wp:positionV>
                <wp:extent cx="5209540" cy="473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 xml:space="preserve">Consented for DN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 xml:space="preserve"> plas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(v5 parent consent form 01/03/2016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 v5 participant consent form 01/03/201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37.3pt;mso-wrap-distance-left:9.05pt;mso-wrap-distance-right:9.05pt;mso-wrap-distance-top:0pt;mso-wrap-distance-bottom:0pt;margin-top:479.9pt;mso-position-vertical-relative:text;margin-left: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  <w:t xml:space="preserve">Consented for DNA 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u w:val="single"/>
                        </w:rPr>
                        <w:t>and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  <w:t xml:space="preserve"> plasm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(v5 parent consent form 01/03/2016 </w:t>
                      </w:r>
                      <w:r>
                        <w:rPr>
                          <w:rFonts w:cs="Calibri" w:ascii="Calibri" w:hAnsi="Calibri"/>
                          <w:sz w:val="22"/>
                          <w:u w:val="single"/>
                        </w:rPr>
                        <w:t>or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 v5 participant consent form 01/03/2016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35</wp:posOffset>
                </wp:positionH>
                <wp:positionV relativeFrom="paragraph">
                  <wp:posOffset>5259705</wp:posOffset>
                </wp:positionV>
                <wp:extent cx="6675120" cy="2965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PLEASE TICK BELOW WHICH CONSENT FORM HAS BEEN SIGNED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T TIME OF SAMPLE COL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6pt;height:23.35pt;mso-wrap-distance-left:9.05pt;mso-wrap-distance-right:9.05pt;mso-wrap-distance-top:0pt;mso-wrap-distance-bottom:0pt;margin-top:414.1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PLEASE TICK BELOW WHICH CONSENT FORM HAS BEEN SIGNED </w:t>
                      </w: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T TIME OF SAMPLE COL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1580</wp:posOffset>
                </wp:positionH>
                <wp:positionV relativeFrom="paragraph">
                  <wp:posOffset>72390</wp:posOffset>
                </wp:positionV>
                <wp:extent cx="4691380" cy="675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SPAR Etanercept Cohort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Saliva Sample Collection Administration Form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Version 1.2 01/03/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53.2pt;mso-wrap-distance-left:9.05pt;mso-wrap-distance-right:9.05pt;mso-wrap-distance-top:0pt;mso-wrap-distance-bottom:0pt;margin-top:5.7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SPAR Etanercept Cohort Stud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Saliva Sample Collection Administration Form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 w:eastAsia="en-US"/>
                        </w:rPr>
                        <w:t>Version 1.2 01/03/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50165</wp:posOffset>
                </wp:positionV>
                <wp:extent cx="6607810" cy="16376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Centr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Consultan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BECS Study I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Today’s Date (date sample posted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3pt;height:128.95pt;mso-wrap-distance-left:9.05pt;mso-wrap-distance-right:9.05pt;mso-wrap-distance-top:0pt;mso-wrap-distance-bottom:0pt;margin-top:3.95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 xml:space="preserve">Centre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 xml:space="preserve">Consultant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 xml:space="preserve">BECS Study ID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</w:rPr>
                        <w:t>Today’s Date (date sample posted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5657215</wp:posOffset>
                </wp:positionV>
                <wp:extent cx="6613525" cy="482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For Arthritis Research UK labs use only – please place a copy of this sheet in the BSRBR pigeon hole FAO Emily Sutton. If there are any problems please contact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emily.sutton@manchester.ac.uk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>. Thank you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5pt;height:38pt;mso-wrap-distance-left:9.05pt;mso-wrap-distance-right:9.05pt;mso-wrap-distance-top:0pt;mso-wrap-distance-bottom:0pt;margin-top:445.4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For Arthritis Research UK labs use only – please place a copy of this sheet in the BSRBR pigeon hole FAO Emily Sutton. If there are any problems please contact </w:t>
                      </w:r>
                      <w:hyperlink r:id="rId5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emily.sutton@manchester.ac.uk</w:t>
                        </w:r>
                      </w:hyperlink>
                      <w:r>
                        <w:rPr>
                          <w:rFonts w:cs="Calibri" w:ascii="Calibri" w:hAnsi="Calibri"/>
                        </w:rPr>
                        <w:t>. Thank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655</wp:posOffset>
                </wp:positionH>
                <wp:positionV relativeFrom="paragraph">
                  <wp:posOffset>3804285</wp:posOffset>
                </wp:positionV>
                <wp:extent cx="6598920" cy="15220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152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Thank you for collecting the saliva sample for the above patient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lease return this form with the sample collection pack in the packaging provided. This can be posted in the normal first class po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f you have any questions please contact the study coordinator Emily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emily.sutton@manchester.ac.uk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119.85pt;mso-wrap-distance-left:9.05pt;mso-wrap-distance-right:9.05pt;mso-wrap-distance-top:0pt;mso-wrap-distance-bottom:0pt;margin-top:299.55pt;mso-position-vertical-relative:text;margin-left: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Thank you for collecting the saliva sample for the above patient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lease return this form with the sample collection pack in the packaging provided. This can be posted in the normal first class pos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If you have any questions please contact the study coordinator Emily: </w:t>
                      </w:r>
                      <w:hyperlink r:id="rId7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emily.sutton@manchester.ac.uk</w:t>
                        </w:r>
                      </w:hyperlink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46810</wp:posOffset>
                </wp:positionV>
                <wp:extent cx="6598920" cy="9836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6"/>
                              <w:gridCol w:w="2586"/>
                              <w:gridCol w:w="2580"/>
                              <w:gridCol w:w="2583"/>
                            </w:tblGrid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Sent to labs? (please tick)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ceived by labs? (please tick – for lab use onl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liva sample collection po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liva sample for DNA extra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77.45pt;mso-wrap-distance-left:9.05pt;mso-wrap-distance-right:9.05pt;mso-wrap-distance-top:0pt;mso-wrap-distance-bottom:0pt;margin-top:90.3pt;mso-position-vertical-relative:text;margin-left:1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3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6"/>
                        <w:gridCol w:w="2586"/>
                        <w:gridCol w:w="2580"/>
                        <w:gridCol w:w="2583"/>
                      </w:tblGrid>
                      <w:tr>
                        <w:trPr/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Sent to labs? (please tick)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Received by labs? (please tick – for lab use onl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liva sample collection p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liva sample for DNA extra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56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b/>
        <w:sz w:val="16"/>
        <w:szCs w:val="16"/>
      </w:rPr>
      <w:t>Version 1.2 01/03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mily.sutton@manchester.ac.uk" TargetMode="External"/><Relationship Id="rId5" Type="http://schemas.openxmlformats.org/officeDocument/2006/relationships/hyperlink" Target="mailto:emily.sutton@manchester.ac.uk" TargetMode="External"/><Relationship Id="rId6" Type="http://schemas.openxmlformats.org/officeDocument/2006/relationships/hyperlink" Target="mailto:emily.sutton@manchester.ac.uk" TargetMode="External"/><Relationship Id="rId7" Type="http://schemas.openxmlformats.org/officeDocument/2006/relationships/hyperlink" Target="mailto:emily.sutton@manchester.ac.u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36:00Z</dcterms:created>
  <dc:creator>mdmmsep3</dc:creator>
  <dc:description/>
  <cp:keywords/>
  <dc:language>en-US</dc:language>
  <cp:lastModifiedBy>Praksha Jariwala</cp:lastModifiedBy>
  <cp:lastPrinted>2013-07-10T15:46:00Z</cp:lastPrinted>
  <dcterms:modified xsi:type="dcterms:W3CDTF">2016-07-29T08:49:00Z</dcterms:modified>
  <cp:revision>7</cp:revision>
  <dc:subject/>
  <dc:title/>
</cp:coreProperties>
</file>